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25336379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1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козацького двобою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 козацького двобо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з 04 до 12 вересня 2021 року навчально-тренувальний збір зі спеціальної підготовки з козацького двобою команді у складі 10 спортсменів та 1 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24 993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им за фінансові витрати члена відокремленого підрозділу громадської організації «Українська спортивна федерація «Козацький двобій» в Сумській області Колєсніченка М.М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 Н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3 вересня 2021 року № 381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чемпіонату України з козацького двобою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4–12.09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Клюс Дмитро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упрієнко Руслан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Малишок Ярослав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Муштай Михайло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Скрипченко Ярослав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Фенченко Олександр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Шайтан Олександр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val="ru-RU"/>
        </w:rPr>
        <w:t>Щенокін Денис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Шевченко Давид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</w:t>
      </w:r>
      <w:r>
        <w:rPr>
          <w:rFonts w:cs="Times New Roman" w:ascii="Times New Roman" w:hAnsi="Times New Roman"/>
          <w:sz w:val="28"/>
          <w:szCs w:val="28"/>
          <w:lang w:val="ru-RU"/>
        </w:rPr>
        <w:t>Яровой Олександр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Колєсніченко М.М. – тренер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фізичної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</w:t>
        <w:tab/>
        <w:t>Наталія ПОЖАР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1:41:00Z</dcterms:created>
  <dc:creator>user</dc:creator>
  <dc:description/>
  <cp:keywords/>
  <dc:language>en-US</dc:language>
  <cp:lastModifiedBy>Admin</cp:lastModifiedBy>
  <cp:lastPrinted>2021-07-01T14:24:00Z</cp:lastPrinted>
  <dcterms:modified xsi:type="dcterms:W3CDTF">2021-09-03T11:47:00Z</dcterms:modified>
  <cp:revision>7</cp:revision>
  <dc:subject/>
  <dc:title/>
</cp:coreProperties>
</file>